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Chapter 7 Similarity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1 Ratio and Proportion</w:t>
        <w:tab/>
        <w:t>Notes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tio--a comparison of two numbe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implify the following ratio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 1: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60 students</w:t>
        <w:tab/>
        <w:tab/>
      </w:r>
      <w:r>
        <w:rPr>
          <w:rFonts w:cs="Arial" w:ascii="Arial" w:hAnsi="Arial"/>
          <w:b/>
        </w:rPr>
        <w:t>a. Athlete: Student</w:t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b. Athlete: non-athle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0 athle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ust convert to the same unit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 </w:t>
        <w:tab/>
        <w:t>H</w:t>
        <w:tab/>
        <w:t>D</w:t>
        <w:tab/>
        <w:t>Base</w:t>
        <w:tab/>
        <w:t>D</w:t>
        <w:tab/>
        <w:t>C</w:t>
        <w:tab/>
        <w:t>M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4175</wp:posOffset>
                </wp:positionH>
                <wp:positionV relativeFrom="paragraph">
                  <wp:posOffset>144780</wp:posOffset>
                </wp:positionV>
                <wp:extent cx="2190115" cy="520065"/>
                <wp:effectExtent l="5715" t="0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520200"/>
                          <a:chOff x="0" y="0"/>
                          <a:chExt cx="2190240" cy="520200"/>
                        </a:xfrm>
                      </wpg:grpSpPr>
                      <wps:wsp>
                        <wps:cNvSpPr/>
                        <wps:spPr>
                          <a:xfrm>
                            <a:off x="0" y="205920"/>
                            <a:ext cx="15336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1960" y="0"/>
                            <a:ext cx="438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228600"/>
                            <a:ext cx="6573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25pt;margin-top:11.4pt;width:172.45pt;height:40.95pt" coordorigin="4605,228" coordsize="3449,819">
                <v:rect id="shape_0" fillcolor="white" stroked="t" o:allowincell="f" style="position:absolute;left:4605;top:552;width:2414;height:494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90;top:228;width:68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9;top:588;width:103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</w:rPr>
        <w:t>Example 2: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Length: width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3:</w:t>
        <w:tab/>
        <w:tab/>
        <w:tab/>
        <w:tab/>
        <w:tab/>
        <w:tab/>
        <w:t>Ex 4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2 ft : 20 in</w:t>
        <w:tab/>
        <w:tab/>
        <w:tab/>
        <w:tab/>
        <w:tab/>
        <w:t>12 ft : 5 yd</w:t>
        <w:tab/>
        <w:t>(3ft = 1yd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4075</wp:posOffset>
            </wp:positionH>
            <wp:positionV relativeFrom="paragraph">
              <wp:posOffset>80645</wp:posOffset>
            </wp:positionV>
            <wp:extent cx="3686175" cy="11982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5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 = 4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he ratio of AB:BC is 2:1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AB and B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28875</wp:posOffset>
            </wp:positionH>
            <wp:positionV relativeFrom="paragraph">
              <wp:posOffset>110490</wp:posOffset>
            </wp:positionV>
            <wp:extent cx="4083050" cy="13430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6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 = 27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B:BC is 5:4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AB and BC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7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ratio of the sides of a triangle is 5: 12: 13.  The perimeter is 90cm.  What are the lengths of the si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8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he perimeter of a rectangle is 40ft. The ratio of length to width is 8:2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he length and the widt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9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The perimeter of a rectangle is 32m.  The ratio of length to width is 5:3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nd the length and the width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roportion—an equation stating 2 ratios are =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a is to b as c is to d”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ross Product Propert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 of the means = Product of the extrem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lve the following proportions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10:</w:t>
        <w:tab/>
        <w:tab/>
        <w:tab/>
        <w:tab/>
        <w:t>Ex 11:</w:t>
        <w:tab/>
        <w:tab/>
        <w:tab/>
        <w:tab/>
        <w:t>Ex 12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object w:dxaOrig="7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pt;height:31pt" filled="f" o:ole="">
            <v:imagedata r:id="rId5" o:title=""/>
          </v:shape>
          <o:OLEObject Type="Embed" ProgID="" ShapeID="ole_rId4" DrawAspect="Content" ObjectID="_1583300986" r:id="rId4"/>
        </w:objec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object w:dxaOrig="92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33pt" filled="f" o:ole="">
            <v:imagedata r:id="rId7" o:title=""/>
          </v:shape>
          <o:OLEObject Type="Embed" ProgID="" ShapeID="ole_rId6" DrawAspect="Content" ObjectID="_1068941272" r:id="rId6"/>
        </w:object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object w:dxaOrig="11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pt;height:31pt" filled="f" o:ole="">
            <v:imagedata r:id="rId9" o:title=""/>
          </v:shape>
          <o:OLEObject Type="Embed" ProgID="" ShapeID="ole_rId8" DrawAspect="Content" ObjectID="_405275443" r:id="rId8"/>
        </w:objec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13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n a map, every 1.5 in corresponds to 4 mi.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f two towns are 6 in apart on the map, what is there actual distance apart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361-362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s13-26all, 30-33all, 37-47odd</w:t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17:00Z</dcterms:created>
  <dc:creator>udsd</dc:creator>
  <dc:description/>
  <cp:keywords/>
  <dc:language>en-US</dc:language>
  <cp:lastModifiedBy>udsd</cp:lastModifiedBy>
  <dcterms:modified xsi:type="dcterms:W3CDTF">2009-01-23T15:37:00Z</dcterms:modified>
  <cp:revision>3</cp:revision>
  <dc:subject/>
  <dc:title>Name_________________________</dc:title>
</cp:coreProperties>
</file>